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78040" cy="9029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8040" cy="9029880"/>
                          <a:chOff x="0" y="0"/>
                          <a:chExt cx="717804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7804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114480"/>
                            <a:ext cx="5486400" cy="514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543480"/>
                            <a:ext cx="5486400" cy="514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430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rican Perspe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0" y="228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i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3800" y="3977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ut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80010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ga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800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1430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486080"/>
                            <a:ext cx="44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480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1718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5146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8576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2004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543480"/>
                            <a:ext cx="502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886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114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43434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45720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8006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0292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485680"/>
                            <a:ext cx="502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8294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1722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5152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858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2010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5438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8868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81154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8344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571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5.2pt;height:711pt" coordorigin="0,0" coordsize="11304,14220">
                <v:rect id="shape_0" stroked="f" o:allowincell="f" style="position:absolute;left:0;top:0;width:11303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32;top:180;width:8639;height:80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332;top:5580;width:8639;height:80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;top:54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rican Perspec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2;top:36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i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2;top:6264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ut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;top:1260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ga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260" to="8171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1800" to="8891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2340" to="925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2880" to="943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3420" to="9791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3960" to="9791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4500" to="9791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5040" to="9791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5580" to="9611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2,6120" to="7451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6480" to="8171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6840" to="8531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7200" to="8531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7560" to="7991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7920" to="745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8639" to="9611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9180" to="9971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9720" to="9791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10260" to="9791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10800" to="9791,10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11340" to="9611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11880" to="9251,11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12420" to="8711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12780" to="8351,12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2,13140" to="7631,13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900" to="7991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78040" cy="9029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8040" cy="9029880"/>
                          <a:chOff x="0" y="0"/>
                          <a:chExt cx="7178040" cy="902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17804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114480"/>
                            <a:ext cx="5486400" cy="514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543480"/>
                            <a:ext cx="5486400" cy="514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430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uropean Perspe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0" y="228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i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3800" y="3977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ut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80010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ga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800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1430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486080"/>
                            <a:ext cx="44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480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1718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5146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8576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2004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543480"/>
                            <a:ext cx="502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886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114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43434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45720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8006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0292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485680"/>
                            <a:ext cx="502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8294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1722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5152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858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2010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5438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8868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81154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8344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571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5.2pt;height:711pt" coordorigin="0,0" coordsize="11304,14220">
                <v:rect id="shape_0" stroked="f" o:allowincell="f" style="position:absolute;left:0;top:0;width:11303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32;top:180;width:8639;height:80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332;top:5580;width:8639;height:80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12;top:54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uropean Perspec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2;top:36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i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2;top:6264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ut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;top:1260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ga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260" to="8171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1800" to="8891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2340" to="925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2880" to="943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3420" to="9791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3960" to="9791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4500" to="9791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5040" to="9791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5580" to="9611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2,6120" to="7451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6480" to="8171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6840" to="8531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7200" to="8531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7560" to="7991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7920" to="745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8639" to="9611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9180" to="9971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9720" to="9791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10260" to="9791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10800" to="9791,10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11340" to="9611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11880" to="9251,11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12420" to="8711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12780" to="8351,12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2,13140" to="7631,13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900" to="7991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36:00Z</dcterms:created>
  <dc:creator>Chad</dc:creator>
  <dc:description/>
  <cp:keywords/>
  <dc:language>en-US</dc:language>
  <cp:lastModifiedBy>Chad</cp:lastModifiedBy>
  <cp:lastPrinted>2011-10-16T10:52:00Z</cp:lastPrinted>
  <dcterms:modified xsi:type="dcterms:W3CDTF">2011-10-16T14:53:00Z</dcterms:modified>
  <cp:revision>1</cp:revision>
  <dc:subject/>
  <dc:title> </dc:title>
</cp:coreProperties>
</file>